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sz w:val="24"/>
          <w:szCs w:val="24"/>
        </w:rPr>
        <w:t>Cocula Jal. A 06 de Febrero, 2020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encia; Prevención de Adicciones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Oficio; P.A. 003/2020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. Gabriela Evangelista de Leó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itular de Transparencia, H. Ayuntamiento Cocula 2018-202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UNTO; Informe de Actividades Enero, 20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medio de la presente envió un cordial saludo y a la vez informarle de las actividades del mes de Enero del 2020 del departamento de Prevención de Adicciones realizadas en general ya que la información de los pacientes es confidencial y reservada, misma que se encuentra a su disposición para ser revisada cuando se requiera, estando resguardada en el archivo de esta direc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otro particular, por el momento quedo a sus órdenes, no sin antes reiterarle mi consideración más distingui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entamen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“</w:t>
      </w:r>
      <w:r>
        <w:rPr>
          <w:rFonts w:cs="Arial" w:ascii="Arial" w:hAnsi="Arial"/>
          <w:b/>
          <w:i/>
          <w:szCs w:val="24"/>
        </w:rPr>
        <w:t>2020, Año de Leona Vicario, Benemérita Madre de la patr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265430</wp:posOffset>
                </wp:positionV>
                <wp:extent cx="2105025" cy="0"/>
                <wp:effectExtent l="0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20.9pt" to="307.15pt,20.9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ra. Sandra Edith Rodríguez Góm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de Prevención de Adiccion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/01/201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oyo en la celebración del 06 de Enero, “día de Reyes” poniendo la escenografí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Atención a posible paciente, que se encontraba en los separos administrativos, se realiza evaluación, médica y estudio social, así como asesoría a su familia directa</w:t>
            </w:r>
            <w:r>
              <w:rPr>
                <w:rFonts w:cs="Arial" w:ascii="Arial" w:hAnsi="Arial"/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ención a familia de paciente geriátrico, con adicción crónica, para ser atendido e intervenido para su recuperación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abren 2 nuevos expedientes, con folio; P.A. 049 Y P.A. 050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tención a paciente que atención a paciente que asiste de manera voluntaria a solicitar apoyo, para intervenir en su adicción activa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acomodo al material de información impresa con el que se cuenta en la oficina de Prevención de adicciones. 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tención al grupo “Alcohólicos anónimos” que giran una petición para apoyo al stand de información de la semana de difusión del grupo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seguimiento y actualización a los siguientes archivos;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A. 023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A. 022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A. 013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A. 014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.A 018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76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34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ealiza gestión de cita ante el Centro de Atención Primaria en Adicciones para el paciente, archivo no. P.A. 049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ealiza traslado de paciente no. P.A. 051 en coordinación con Protección Civil al Centro de Rehabilitación “Unidos por vivir A.C. ubicado en la ciudad de Tonalá Jal.”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acude a una reunión con la Dirección de Educación, para coordinar la intervención en las escuelas del Programa Preventivo, con las direcciones de Adicciones y COMUSIDA.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La dirección de COMUSIDA, atiende a 2 personas que asisten a solicitar información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iende a familia a la que se le brinda asesoría para la intervención de un familiar que se encuentra en situación de calle, paciente alcohólico crónico. Se realiza la gestión necesaria para apoyo a la familia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continua con la planeación del Programa Preventivo en Escuelas Primarias, Preparando temas y material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iende a familia, derivada del DIF Cocula, para intervención con joven adulto, consumidor de sustancias, se agenda cita con medico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tención en oficinas de COMUSIDA Y Prevención de adicciones. Mientras se apoya a protección Civil en evento de capacitación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3/01/201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La dirección de COMUSIDA Y prevención de adicciones, asistió a la Primaria y Secundaria de la Comunidad de Cofradía de la luz, atendiendo a 122 alumnos en nivel secundaria y 58 en primaria, con temas sobre prevención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siste a DIF Cocula a solicitud de la psicóloga, se atiende a joven que asiste a terapia y tiene problemas con consumo de sustancias, se genera cita para su evaluación y tratamiento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brinda atención a familia de persona detenida en los separos administrativos, se procede a realizar evaluación médica y se valora el traslado a una comunidad terapéutica</w:t>
            </w:r>
            <w:r>
              <w:rPr>
                <w:rFonts w:cs="Arial" w:ascii="Arial" w:hAnsi="Arial"/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4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tiende a persona que se encuentra en los separos administrativos se gestionan apoyo para traslado y apoyo con recurso económico, ya que este persona vive en situación de calle y ambulatorio en un rancho, será recibido en una comunidad terapéutica para su atención y rehabilitación, tratar su desnutrición etc. </w:t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traslado de 2 personas al Centro de Rehabilitación “unidos por vivir” ubicado en la ciudad de Tonala Jal.  Se realiza acompañamiento y gestión de papeleo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5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realiza en oficina, la apertura de 2 nuevos expedientes de Prevención de Adicciones.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La oficina de COMUSIDA permanece abierta a la atención de usuarios que acuden a solicitar preservativos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6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material de COMUSIDA para presentar con niños de primaria, en las próximas pláticas preventivas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da seguimiento oportuno a los expedientes, P.A. 052, P.A. 054, se anexa a expediente nota de seguimiento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17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participa en la feria de la salud, organizada por el Hospital Regional de Cocula, con el stand informativo de COMUSIDA y Prevención de Adicciones, atendiendo a 12 familias en prevención de adicciones y repartiendo 200 preservativos masculinos, además de repartir más de 250 folletos informativos. Con horario de 9:00 am a 3:00 pm.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El personal de COMUSIDA, asistió a la región sanitaria no. IX Ameca, a tomar capacitación que brindo SALME para COMUSIDAS.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/01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 prepara el material para la intervención del 21 de Enero con la Escuela Secundaria de La Sauced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seguimiento a pacientes en el Centro de Rehabilitación Unidos por vivir en la ciudad de Tonalá Jal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La oficina de la dirección de COMUSIDA se mantuvo al pendiente para brindar atención a las y los ciudadanos que se acercan a pedir informació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1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siste a la comunidad de la Sauceda en coordinación con las diferentes direcciones que apoyan en el proyecto Escuela Preventiva, para brindarle atención a la Escuela Secundaria, interviniendo con charlas preventivas obteniendo una excelente respuesta de los 165 alumnos a los que se intervino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2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o atención en la oficina a 2 familias que se acercaron a solicitar orientación y asesoría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oficina de la dirección de COMUSIDA se mantuvo al pendiente para brindar atención a las y los ciudadanos que se acercan a pedir información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rección de COMUSIDA está trabajando en la elaboración de su plan anual de trabajo para el COESIDA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3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seguimiento a familiar de paciente no. P.A. 054 para dar seguimiento a tratamiento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, realizo un periódico mural preventivo sobre el uso correcto del Preservativo masculino e ITS que se instalara durante el mes de febrero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4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atiende a familiar de paciente que recae con signos de psicopatía, se gestionaran los recursos necesarios para su intervención, ya que la familia no cuenta con ellos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envían a CECAJ los informes pertinentes a las actividades realizadas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La oficina de la dirección de COMUSIDA se mantuvo al pendiente para brindar atención a las y los ciudadanos que se acercan a pedir informació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/01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e participa en el programa Escuela Preventiva, con tema de prevención de adicciones y platica informativa del VIH/SIDA en la escuela Cuauhtémoc con los grupos de 5to y 6to. Y escuela Francisco Ixtlahuac con grupos de 5to y 6to. Contando en total con 81 alumnos. 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Horario de 8:00 am a 2:00 pm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periódico mural, enfocado en la prevención del VIH y el uso correcto del preservativo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8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ención a paciente que derivan del Centro de Salud Cocula, para abrir archivo y gestionar lo necesario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tención y seguimiento a paciente de la Comunidad de San Nicolás, que es detenido y enviado a los separos administrativos, los familiares piden sea trasladado a una comunidad terapéutica para que sea rehabilitado y tome tratamiento psiquiátrico, ya que su condición lo requiere.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9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traslado del paciente, vecino de la comunidad de San Nicolás, a comunidad terapéutica cerrada, en la ciudad de Tonalá Jal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e abre nuevo expediente con numero de archivo P.A. 0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30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. Se brinda atención a familiares de menor de edad, se le brinda orientación y asesoría para la intervención con posible paciente.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rección de COMUSIDA trabajo en la elaboración y detalles finales del plan anual de trabajo para el COESIDA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31/01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traslado de menor de edad, a centro de rehabilitación para menores de edad en la ciudad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rección del COMUSIDA salió a recabar las firmas aprobatorias del plan anual de trabajo del COESIDA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1:27:00Z</dcterms:created>
  <dc:creator>obrasPublicas</dc:creator>
  <dc:description/>
  <cp:keywords/>
  <dc:language>en-US</dc:language>
  <cp:lastModifiedBy>obrasPublicas</cp:lastModifiedBy>
  <cp:lastPrinted>2020-02-05T14:14:00Z</cp:lastPrinted>
  <dcterms:modified xsi:type="dcterms:W3CDTF">2020-02-05T20:16:00Z</dcterms:modified>
  <cp:revision>2</cp:revision>
  <dc:subject/>
  <dc:title/>
</cp:coreProperties>
</file>